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ROJEKT UMOWY Nr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warta w dniu ………..2025 roku, pomiędzy: Gminą Osiek reprezentowaną przez: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waną w treści umowy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„Wykonawcą” 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ażywszy, że Zamawiający wybrał w drodze zamówienia publicznego przeprowadzonego w trybie podstawowym bez negocjacji ofertę Wykonawcy,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1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leca, a Wykonawca przyjmuje do wykonania usługę polegającą na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pracowaniu projektu planu ogólnego Miasta i Gminy Osiek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2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 wykonania następujących prac dotyczących projektu planu tj.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1) „opracowanie projektu planu ogólnego Miasta i Gminy Osiek”</w:t>
      </w:r>
      <w:r>
        <w:rPr>
          <w:rFonts w:cs="Calibri" w:ascii="Calibri" w:hAnsi="Calibri"/>
          <w:sz w:val="24"/>
          <w:szCs w:val="24"/>
        </w:rPr>
        <w:t xml:space="preserve"> zgodnie z uchwałą Nr IX/50/24 Rady Miejskiej w Osieku z dnia 29 listopada 2024 r., w granicach obejmujących teren Gminy, zawierającego część  tekstową  i  graficzną  w  skali 1 : 10 000,  zgodnie  z  ustaleniami  studium oraz przepisami odrębnymi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24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e wniosku o pozyskanie materiałów geodezyjnych do opracowań wymienionych w punkcie 1 i przekazanie go Zamawiającemu,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240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przedmiot zamówienia należy wykonać według procedur i problematyki określonych w: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bookmarkStart w:id="0" w:name="_Hlk168473204"/>
      <w:bookmarkEnd w:id="0"/>
      <w:r>
        <w:rPr>
          <w:rFonts w:cs="Calibri" w:ascii="Calibri" w:hAnsi="Calibri"/>
          <w:bCs/>
          <w:sz w:val="24"/>
          <w:szCs w:val="24"/>
        </w:rPr>
        <w:t>ustawie z dnia 27 marca 2003 r. o planowaniu i zagospodarowaniu przestrzennym (Dz. U. z 2023r. poz. 977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rozporządzeniu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dnia 3 października 2008 r. o udostępnianiu informacji o środowisku i jego ochronie, udziale społeczeństwa w ochronie środowiska oraz ocenach oddziaływania na środowisko (Dz. U. z 2023 r. poz. 1094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ustawie z dnia 3 lutego 1995 r. o ochronie gruntów rolnych i leśnych (Dz. U. z 2024 r. poz. 82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9 czerwca 2011 r. prawo geologiczne i górnicze (Dz. U. z 2023 r. poz. 633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7 kwietnia 2011 r. prawo ochrony środowiska (Dz. U. z 2024 r. poz. 54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ustawie z dnia 16 kwietnia 2004 r. o ochronie przyrody (Dz. U. z 2023 r. poz. 1336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0 lipca 2017 r. Prawo wodne (Dz. U. z  2023 r. poz. 1478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3 lipca 2003 r. o ochronie zabytków i opiece nad zabytkami (Dz. U. z 2022 r. poz. 840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ozporządzeniu Ministra Rozwoju i Technologii z dnia 26 października 2020 r. w sprawie zbiorów danych przestrzennych oraz metadanych w zakresie zagospodarowania przestrzennego (Dz. U. z 2020 r. poz. 1916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elkich innych obowiązujących przepisach dotyczących przedmiotu zamówienia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134" w:leader="none"/>
          <w:tab w:val="left" w:pos="1276" w:leader="none"/>
        </w:tabs>
        <w:spacing w:lineRule="auto" w:line="240"/>
        <w:ind w:left="1134" w:hanging="708"/>
        <w:jc w:val="both"/>
        <w:rPr/>
      </w:pPr>
      <w:bookmarkStart w:id="1" w:name="_Hlk168473204"/>
      <w:bookmarkEnd w:id="1"/>
      <w:r>
        <w:rPr>
          <w:rFonts w:cs="Calibri" w:ascii="Calibri" w:hAnsi="Calibri"/>
          <w:b/>
          <w:sz w:val="24"/>
          <w:szCs w:val="24"/>
        </w:rPr>
        <w:t xml:space="preserve">2)  wykonawca jest zobowiązany do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nia  materiałów  planistycznych, sporządzanych na potrzeby projektu planu ogólnego, na podstawie przepisów odrębnych (aktualnych na dzień przystąpienia do sporządzenia projektu planu)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zestniczenia w posiedzeniach Komisji Rady Miejskiej w  Osieku, sesji Rady Miejskiej, Gminnej Komisji Urbanistyczno – Architektonicznej, w dyskusji publicznej na temat rozwiązań przyjętych w projekcie planu ogólnego (jeżeli zostanie o to poproszony)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zestniczenia w innych spotkaniach, których konieczność  wyniknie  w  trakcie procedury oraz realizacji zadania, w przypadkach i terminach wskazanych przez Zamawiającego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a propozycji rozpatrzenia złożonych wniosków, dotyczących projektu planu ogólnego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uzyskania opinii i uzgodnień właściwych instytucji i organów /w tym pozytywnej opinii RDOŚ, PPIS i ŚPWIS dot. prognozy oddziaływania na środowisko/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enia zmian wynikających z uzyskanych opinii i dokonanych uzgodnień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a projektu planu ogólnego do wyłożenia do publicznego wglądu wraz  z  prognozą  oddziaływania na środowisko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a propozycji rozpatrzenia uwag dotyczących projektu planu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owienia procedury w niezbędnym zakresie, jeżeli będzie to wynikało z pozytywnego rozpatrzenia uwag dotyczących projektów plan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racowania ostatecznego projektu planu ogólnego do uchwalenia przez Radę Miejską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e części tekstowej i graficznej do uchwalenia  w  formie  papierowej oraz w formie elektronicznej  umożliwiającej  odczytanie  i  edycję  w  programie    Legislator firmy ABC PRO - zgodnie z obowiązującymi przepisami prawa (</w:t>
      </w:r>
      <w:r>
        <w:rPr>
          <w:rFonts w:cs="Calibri" w:ascii="Calibri" w:hAnsi="Calibri"/>
        </w:rPr>
        <w:t>Zamawiający informuje, że udostępni Wykonawcom, którzy nie posiadają w/w programu, komputer z zainstalowanym programem do wprowadzenia danych w siedzibie Zamawiającego)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skompletowanie dokumentacji formalno - prawnej, celem przekazania do Wojewody Świętokrzyskiego. </w:t>
      </w:r>
    </w:p>
    <w:p>
      <w:pPr>
        <w:pStyle w:val="Normal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spacing w:lineRule="auto" w:line="240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>3) Zamawiającemu należy przekazać wykonane opracowanie projektu planu ogólnego w formie i ilościach po: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>jeden komplet kolorowego rysunku projektu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lanu ogólnego w skali 1: 10 000, 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 xml:space="preserve">cztery teksty projektu planu ogólnego w wersji tradycyjnej, oprawione, 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 xml:space="preserve">projekt planu ogólnego w formie elektronicznej (2 płyty CD,DVD), w tym część tekstowa w edytowalnym formacie tekstowym, np. .doc, .docx, część graficzna w formacie GML, </w:t>
      </w:r>
    </w:p>
    <w:p>
      <w:pPr>
        <w:pStyle w:val="NormalnyWeb"/>
        <w:spacing w:before="0" w:after="0"/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 przekazanie 1 kompletu części tekstowej i graficznej w  programie  „Legislator”,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>-</w:t>
        <w:tab/>
        <w:t xml:space="preserve">jeden egzemplarz prognozy oddziaływania na środowisko w formie papierowej, jeden w wersji elektronicznej w edytowalnym formacie tekstowym, np. .doc, .docx. </w:t>
      </w:r>
    </w:p>
    <w:p>
      <w:pPr>
        <w:pStyle w:val="NormalnyWeb"/>
        <w:spacing w:before="0" w:after="0"/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Wykonawca wykona zakres umowy w terminie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- do dnia 20.11.2025r.  - uchwalenie planu i przekazanie do Wojewody Świętokrzyskiego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- do dnia 30.12.2025r. - </w:t>
      </w:r>
      <w:r>
        <w:rPr>
          <w:rFonts w:cs="Calibri" w:ascii="Calibri" w:hAnsi="Calibri"/>
          <w:sz w:val="24"/>
          <w:szCs w:val="24"/>
        </w:rPr>
        <w:t>ogłoszenie uchwalonego planu w Dzienniku Urzędowym Województwa Świętokrzyskiego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Realizacja przedmiotu zamówienia odbywać się będzie zgodnie z harmonogramem rzeczowo – finansowym realizacji umowy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ykonawcy  ciąży obowiązek przedstawienia, w terminie 14 dni od zawarcia umowy,  harmonogramu prac uwzględniającego poszczególne etapy realizacji, a  dotyczącego terminu ich realizacji w miesiącach, po uzgodnieniu z Zamawiającym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Zgodnie z ofertą Wykonawcy, głównym projektantem będzie ………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ewnia, że wykonane przez niego opracowania planistyczne będą spełniały warunki przewidziane przez przepisy obowiązujące, na dzień przekazania dokumentacji Zamawiającemu, wymienione w § 2 ust. 1pkt 1 lit. b, oraz  inne związane z planowaniem  przestrzennym oraz SWZ i ofertą Wykonawcy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wykonać zakres objęty niniejszą Umowę,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ykonawca zapewnia, że projekt planu ogólnego będzie wykonany w stanie kompletnym 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apewnia, że projekt planu ogólnego, w tym jego poszczególne elementy wskazane w § 2 ust. 1, będzie całkowicie oryginalny i nie będzie naruszał praw autorskich innych osób/podmiotów, w tym również będzie wolny od innych wad prawnych i fizycznych, które mogłyby spowodować odpowiedzialność Zamawiającego. Ponadto Wykonawca zapewnia, że projekt planu, w tym jego poszczególne części wskazane w § 2 ust. 1 nie będą naruszały żadnych praw osób trzecich i że prawa autorskie Autora do Pracy nie są ograniczone w zakresie objętym niniejszą Umową. 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zgłosić Zamawiającemu fakt zawarcia umowy z podwykonawcą oraz złożyć poświadczoną za zgodność z oryginałem kopię tej umowy, w terminie 14 dni od dnia jej zawarcia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wykonawca powinien posiadać odpowiednie uprawnienia niezbędne do wykonywania działalności będącej przedmiotem umowy o podwykonawstwo, co Wykonawca zobowiązany jest wykazać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5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Strony uzgadniają, iż opracowanie planistyczne przekazane Zamawiającemu w całości  będzie kompletne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do przekazywanego planu ogólnego dołączy pisemne oświadczenie, iż dostarczony plan wykonany został zgodnie z Umową, obowiązującymi przepisami i że zostanie przekazany Zamawiającemu w stanie zupełnym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Ustala się, że miejscem odbioru opracowania planistycznego jest siedziba Zamawiającego. Sposób przekazania i odbioru  wskazany jest w § 6 niniejszej Umowy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4. Przy przekazaniu pracy, Zamawiający nie jest obowiązany dokonywać sprawdzenia jakości  wykonanego opracowania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5.  Wykonawca  przenosi  na  Zamawiającego  własność  powstałych  w  ramach  realizacji  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Umowy egzemplarzy planu ogólnego oraz autorskie  prawa majątkowe oraz prawa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zależne do dokumentacji, na następujących polach eksploatacji: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i)</w:t>
        <w:tab/>
        <w:t xml:space="preserve">publiczne udostępnianie dzieła w taki sposób, aby każdy mógł mieć do niego dostęp w miejscu i w czasie przez siebie wybranym, w nieograniczonej ilości nadań </w:t>
        <w:br/>
        <w:t>i wielkości nakładów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Przejście  autorskich praw majątkowych oraz praw zależnych, o których mowa powyżej, 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na  Zamawiającego  następuje  z  momentem  zapłaty za przedmiot umowy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6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Po przekazaniu planu ogólnego zgodnie z §5 ust. 1 Umowy, upoważniony przedstawiciel Zamawiającego potwierdzi dostarczenie planu, podpisując Protokół Przekazania. Podpisanie przez upoważnionego przedstawiciela Zamawiającego Protokołu Przekazania stanowi pokwitowanie odbioru projektu  planu, jedynie pod względem ilościowym i nie stanowi odbioru merytorycznego w rozumieniu niniejszej Umowy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 terminie 7 dni roboczych od dnia potwierdzenia dostarczenia danego projektu  planu ogólnego pod względem ilościowym, Zamawiający lub upoważniony przez Zamawiającego podmiot/osoba fizyczna dokona weryfikacji przekazanego Zamawiającemu Projektu planu pod kątem zgodności jego wykonania  z niniejszą Umową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przekazany dany projekt planu będzie niekompletny lub nie będzie zgodny z założeniami określonymi w niniejszej Umowie, Zamawiający w terminie określonym </w:t>
        <w:br/>
        <w:t xml:space="preserve">w ust. 2 powyżej, na piśmie wskaże Wykonawcy swoje zastrzeżenia do przekazanego projektu planu i wezwie Wykonawcę, aby w terminie 7 dni usunął zgłoszone przez Zamawiającego nieprawidłowości lub szczegółowo uzasadnił ewentualną odmowę usunięcia takich zgłoszonych nieprawidłowości. 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 przypadku braku zastrzeżeń do przekazanego projektu planu, Zamawiający w terminie określonym w ust. 2, 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głoszenia przez Zamawiającego, w trybie wskazanym w ust. 3, zastrzeżeń do przekazanego projektu planu, po ponownym przekazaniu przez Wykonawcę Projektu planu, procedura przekazania i odbioru zostanie przeprowadzona ponownie, stosownie do postanowień ust. 1 oraz 2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projekt planu przekazany Zamawiającemu zgodnie z ust. 5,  nie będzie zgodny z założeniami niniejszej Umowy oraz zgłoszonymi przez Zamawiającego zastrzeżeniami, w trybie określonym w ust. 3,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nie przedmiotu zamówienia uznaje się za zakończone z chwilą jego ogłoszenia w Dzienniku Urzędowym Województwa Świętokrzyskiego.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7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Łączne wynagrodzenie Wykonawcy z tytułu wykonania niniejszej umowy wynosi …………………………. złotych brutto (słownie: ……………………………………………)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/>
        <w:ind w:left="357" w:hanging="357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Zapłata na rzecz Wykonawcy nastąpi czterema etapami, </w:t>
      </w:r>
      <w:r>
        <w:rPr>
          <w:rFonts w:cs="Calibri" w:ascii="Calibri" w:hAnsi="Calibri"/>
          <w:sz w:val="24"/>
          <w:szCs w:val="24"/>
        </w:rPr>
        <w:t>po spisaniu każdorazowo protokołów zdawczo-odbiorczych i otrzymaniu dokumentów rozliczeniowych przez Zamawiającego</w:t>
      </w:r>
      <w:r>
        <w:rPr>
          <w:rFonts w:cs="Calibri" w:ascii="Calibri" w:hAnsi="Calibri"/>
          <w:spacing w:val="-1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) I etap zapłaty, to 25%</w:t>
      </w:r>
      <w:r>
        <w:rPr>
          <w:rFonts w:cs="Calibri" w:ascii="Calibri" w:hAnsi="Calibri"/>
          <w:sz w:val="24"/>
          <w:szCs w:val="24"/>
        </w:rPr>
        <w:t xml:space="preserve"> wartości wynagrodzenia podanego w ust. 1  niniejszego paragrafu i nastąpi po dokonaniu odbioru wykonanych czynności niżej wymienionych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Pozyskanie map do celów planistycznych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Analiza materiałów wyjściowych (m. in. złożonych wniosków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c) analiza uwarunkowań zewnętrznych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d) analiza uwarunkowań przestrzennych gminy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 opracowanie ekofizjograficzne /ew. aktualizacja (2 egz.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f) określenie zapotrzebowania na nową zabudowę mieszkaniową w gminie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g) analiza wniosków zgłoszonych po ogłoszeniu i zawiadomieniu o przystąpieniu do sporządzenia planu ogólnego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Płatne  I kwartał 2025 ro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2) II etap zapłaty, to 40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 niżej  wymienionych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Opracowanie projektu planu ogólnego zgodnie z zakresem wskazanym w ustawie o planowaniu i zagospodarowaniu przestrzennym, 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b) sporządzenie uzasadnienia składającego się z części tekstowej i graficznej – skala podstawowego rysunku 1:10 000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część graficzna projektu polanu ogólnego powinna być przekazana Zamawiającemu w formie danych przestrzennych GML, w układzie 2000 strefa (EPSG:2178)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d) opracowanie prognozy oddziaływania na środowisko (2 egz.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 prezentacja i uzyskanie opinii o projekcie od Urzędy Miasta i Gminy Osiek, wraz z wprowadzeniem ewentualnych korekt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 II – III kwartał 2025 roku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) III etap zapłaty, to 15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niżej wymienionych: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a) prezentacja i  uzyskanie opinii o projekcie od Gminnej Komisji Urbanistyczno – Architektonicznej oraz </w:t>
      </w:r>
      <w:r>
        <w:rPr>
          <w:rStyle w:val="StrongEmphasis"/>
          <w:b w:val="false"/>
        </w:rPr>
        <w:t xml:space="preserve">KOMISJA INFRASTRUKTURY, ROZWOJU GOSPODARCZEGO I ROLNICTWA </w:t>
      </w:r>
      <w:r>
        <w:rPr>
          <w:rFonts w:cs="Calibri"/>
          <w:sz w:val="24"/>
          <w:szCs w:val="24"/>
        </w:rPr>
        <w:t>wraz z wprowadzeniem ewentualnych korekt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b) przedstawienie projektu do akceptacji Burmistrzowi Miasta i Gminy Osiek wraz z naniesieniem ewentualnych poprawek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c) przeprowadzenie pełnej procedury związanej z opiniowaniem i uzgodnieniem projektu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d) przeprowadzenie pełnej procedury związanej z konsultacjami społecznymi (wyłożenie planu do publicznego wglądu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e) opracowanie raportu podsumowującego przebieg konsultacji społecznych, zawierającego w szczególności wykaz zgłoszonych uwag wraz z propozycją ich rozpatrzenia i uzasadnieniem oraz protokoły z czynności przeprowadzonych w ramach konsultacji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III – IV kwartał 2025 roku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4) IV etap zapłaty, to 20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 niżej  wymienionych: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a) przedstawienie projektu wraz z uzasadnieniem i raportem podsumowującym przebieg konsultacji społecznych do akceptacji Burmistrzowi Miasta i Gminy Osiek (w tym przekazanie 1 kompletu wydruków rysunków planu ogólnego w skali oryginalnej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b) przygotowanie prezentacji projektu planu ogólnego,</w:t>
      </w:r>
    </w:p>
    <w:p>
      <w:pPr>
        <w:pStyle w:val="Bezodstpw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)uczestniczenie w prezentacjach projektu na posiedzeniu </w:t>
      </w:r>
      <w:r>
        <w:rPr>
          <w:rStyle w:val="StrongEmphasis"/>
          <w:b w:val="false"/>
        </w:rPr>
        <w:t>KOMISJA INFRASTRUKTURY, ROZWOJU GOSPODARCZEGO I ROLNICTWA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raz sesji Rady Miejskiej w Osieku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d) opracowanie uzasadnienia oraz podsumowania, o których mowa w art. 42 pkt 2 i art. 55 ust. 3 ustawy z dnia 3 października 2008 r. o udostępnieniu informacji o środowisku i jego ochronie, udziale społeczeństwa w ochronie środowiska oraz o ocenach oddziaływania na środowisko (Dz. U. z 2023 r. poz. 1094 ze zm.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e) ostateczne przekazanie całości opracowania, w tym 5 kompletów wydruków rysunków w skali oryginalnej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) przekazanie tekstu oraz części graficznej planu ogólnego w formie numerycznej dostosowanej do systemu informacji istniejącego u Zamawiającego – część graficzna </w:t>
      </w:r>
      <w:r>
        <w:rPr>
          <w:rFonts w:cs="Calibri" w:ascii="Calibri" w:hAnsi="Calibri"/>
          <w:sz w:val="24"/>
          <w:szCs w:val="24"/>
        </w:rPr>
        <w:t>projektu polanu ogólnego powinna być przekazana Zamawiającemu w formie danych przestrzennych GML, w układzie 2000 strefa (EPSG:2178),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g) Uchwalenie planu ogólnego przez Radę Miejską w Osieku i przekazanie uchwały wraz z załącznikami oraz dokumentacją planistyczną Wojewodzie Świętokrzyskiemu i ogłoszeniu w Dzienniku Urzędowym Województwa Świętokrzyskiego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 I kwartał 2026 r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/>
        <w:ind w:left="357" w:hanging="357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Płatność</w:t>
      </w:r>
      <w:r>
        <w:rPr>
          <w:rFonts w:cs="Calibri" w:ascii="Calibri" w:hAnsi="Calibri"/>
          <w:sz w:val="24"/>
          <w:szCs w:val="24"/>
        </w:rPr>
        <w:t xml:space="preserve"> faktur nastąpi przelewem na konto Wykonawcy w terminie 30 dni po podpisaniu protokołu odbioru prac i otrzymaniu prawidłowo wystawionej faktury przez Zamawiającego.</w:t>
      </w:r>
    </w:p>
    <w:p>
      <w:pPr>
        <w:pStyle w:val="Normal"/>
        <w:widowControl/>
        <w:numPr>
          <w:ilvl w:val="0"/>
          <w:numId w:val="12"/>
        </w:numPr>
        <w:spacing w:lineRule="auto" w:line="268" w:before="60" w:after="48"/>
        <w:rPr/>
      </w:pPr>
      <w:r>
        <w:rPr>
          <w:rFonts w:cs="Calibri" w:ascii="Calibri" w:hAnsi="Calibri"/>
          <w:sz w:val="24"/>
          <w:szCs w:val="24"/>
        </w:rPr>
        <w:t>Dniem płatności Wynagrodzenia jest dzień obciążenia rachunku Zamawiającego.</w:t>
      </w:r>
      <w:bookmarkStart w:id="2" w:name="_Hlk103157797"/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bookmarkEnd w:id="2"/>
      <w:r>
        <w:rPr>
          <w:rFonts w:cs="Calibri" w:ascii="Calibri" w:hAnsi="Calibri"/>
          <w:sz w:val="24"/>
          <w:szCs w:val="24"/>
        </w:rPr>
        <w:t xml:space="preserve">Wynagrodzenie przysługujące Wykonawcy płatne będzie na rachunek Wykonawcy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kazany na fakturze. </w:t>
      </w:r>
    </w:p>
    <w:p>
      <w:pPr>
        <w:pStyle w:val="Normal"/>
        <w:widowControl/>
        <w:numPr>
          <w:ilvl w:val="0"/>
          <w:numId w:val="12"/>
        </w:numPr>
        <w:spacing w:lineRule="auto" w:line="268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zapłaty faktury za odebrane usługi jest przedstawienie dowodu zapłaty wymagalnego wynagrodzenia podwykonawcom, biorącym udział w realizacji odebranych usług.</w:t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8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dpowiada wobec Zamawiającego za wady przedmiotowego opracowania zmniejszające jego wartość lub użyteczność ze względu na cel oznaczony w Umowie albo wynikający z okoliczności lub przeznaczenia, a w szczególności odpowiada za rozwiązania  niezgodne z przepisami dotyczącymi opracowań planistycznych a także ustalonymi w niniejszej Umowie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twierdzenia nieważności uchwały w sprawie uchwalenia planu Wykonawca będzie zobowiązany do udziału w czynnościach niezbędnych do  doprowadzenia planu ogólnego do zgodności z przepisami prawa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ykonawca ponosi odpowiedzialność z tytułu rękojmi za wady fizyczne i prawne przedmiotu zamówienia na zasadach określonych w Kodeksie cywilnym, w okresie 24 miesięcy od momentu wykonania umowy, określonego w §6 ust. 7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wierdzone w okresie rękojmi wady Wykonawca zobowiązuje się usunąć w terminie wyznaczonym przez Zamawiającego, bez dodatkowego wynagrodzenia - bez względu na wysokość związanych z tym kosztów.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uchybienia przez Wykonawcę terminowi wyznaczonemu na usuniecie wady, Zamawiający będzie uprawniony do zlecenia usunięcia wady innej osobie na koszt i ryzyko Wykonawcy, po uprzednim dodatkowym wezwaniu Wykonawcy do usunięcia wady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9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any jest zapłacić Zamawiającemu karę umowną </w:t>
        <w:br/>
        <w:t xml:space="preserve">w wysokości 10% wynagrodzenia umownego w przypadku odstąpienia od umowy </w:t>
        <w:br/>
        <w:t>z powodu okoliczności, za które odpowiada Wykonawca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obowiązany jest zapłacić Wykonawcy karę umowną w wysokości </w:t>
        <w:br/>
        <w:t>10% wynagrodzenia w przypadku odstąpienia od umowy z powodu okoliczności, za które odpowiada</w:t>
      </w:r>
      <w:r>
        <w:rPr>
          <w:rFonts w:cs="Calibri" w:ascii="Calibri" w:hAnsi="Calibri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zachowania przy wykonywaniu Umowy należytej staranności z uwzględnieniem zawodowego charakteru prowadzonej działalności. </w:t>
        <w:br/>
        <w:t>W wypadku niewykonania lub nienależytego wykonania Umowy Wykonawca zobowiązany jest do zapłaty na rzecz Zamawiającego kary umownej: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za zwłokę w wykonaniu Umowy w stosunku do terminów wskazanego w §2 ust 2, w wysokości 0,5% wynagrodzenia ustalonego w §7 ust. 1, za każdy dzień przekroczenia terminu.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przekroczenie z przyczyn leżących po stronie Wykonawcy terminów pośrednich wskazanych w harmonogramie, o którym mowa w §2 ust.3, w wysokości 0,1% wynagrodzenia ustalonego w §7 ust. 1, za każdy dzień przekroczenia terminu wskazanego w harmonogramie.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w przypadku zwłoki w usunięciu wad  Umowy w wysokości 0,5%  wynagrodzenia ustalonego w § 7 ust. 1 niniejszej Umowy za każdy dzień zwłoki po terminie wyznaczonym,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zgłoszenia podwykonawcy oraz niezłożenie poświadczonej za zgodność z oryginałem kopii umowy o podwykonawstwo, w terminie 14 dni od dnia jej zawarcia – w wysokości 0,02% od wysokości wynagrodzenia należnego danemu podwykonawcy za każdy dzień zwłoki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w przypadku braku zmiany umowy o podwykonawstwo w zakresie zmiany wysokości wynagrodzenia, o której mowa w § 10 ust. 4 pkt 9 w wysokości 0,01 % od wysokości wynagrodzenia należnego danemu podwykonawcy za każdy dzień zwłoki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, że łączna maksymalna wysokość kar umownych z tytułów, o których mowa w niniejszym paragrafie nie może przekroczyć 30% wynagrodzenia ustalonego w § 7 ust. 1 niniejszej Umowy. 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ależnie od innych postanowień niniejszego paragrafu Zamawiający ma prawo dochodzić od Wykonawcy odszkodowania przenoszącego wysokość zastrzeżonej kary umownej na zasadach ogólnych. </w:t>
      </w:r>
    </w:p>
    <w:p>
      <w:pPr>
        <w:pStyle w:val="Normal"/>
        <w:shd w:fill="FFFFFF" w:val="clear"/>
        <w:autoSpaceDE w:val="false"/>
        <w:spacing w:lineRule="auto" w:line="240"/>
        <w:ind w:left="42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§10</w:t>
      </w:r>
    </w:p>
    <w:p>
      <w:pPr>
        <w:pStyle w:val="Normal"/>
        <w:shd w:fill="FFFFFF" w:val="clear"/>
        <w:autoSpaceDE w:val="false"/>
        <w:spacing w:lineRule="auto" w:line="240"/>
        <w:ind w:left="42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puszcza możliwość dokonywania zmian umowy w stosunku do treści oferty, na podstawie której dokonano wyboru Wykonawcy, w zakresie i na warunkach wskazanych w art. 455 ust. 1 ustawy z dnia 11 września 2019 r. - Prawo zamówień publicznych, ze szczególnym uwzględnieniem zmian wskazanych poniżej: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a sposobu spełnienia świadczenia Umowy</w:t>
      </w:r>
      <w:r>
        <w:rPr>
          <w:rFonts w:cs="Calibri" w:ascii="Calibri" w:hAnsi="Calibri"/>
          <w:sz w:val="24"/>
          <w:szCs w:val="24"/>
        </w:rPr>
        <w:t xml:space="preserve"> wynikająca ze zmiany powszechnie obowiązujących przepisów prawa w zakresie mającym wpływ na realizację przedmiotu Umowy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osób realizujących zadanie (w szczególności osoby do sporządzania planu ogólnego) w sytuacji zaistnienia przypadków i zdarzeń losowych np. ciężka choroba. Wykonawca musi wykazać w takim wypadku, że nowe osoby spełniają warunki określone w SWZ, (w przypadku głównego projektanta również warunki określone w kryteriach oceny ofert)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zmiana terminu wykonania przedmiotu umowy przy zaistnieniu zdarzeń </w:t>
        <w:br/>
        <w:t>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terminu wykonania przedmiotu umowy będące następstwem działania organów administracji, oraz prowadzonej procedury w szczególności: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kroczenie określonych przez prawo terminów wydawania przez organy administracji, opinii i  uzgodnień itp.,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nowienie procedury w związku ze złożonymi uwagami do projektu planu podczas ich wyłożenia. 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okresem realizacji umowy, który wynosi ponad 12 miesięcy strony przewidują zmianę umowy w przypadku zmiany: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awki podatku od towarów i usług VAT oraz podatku akcyzowego. Stawka i kwota podatku oraz wynagrodzenie brutto ulegną zmianie odpowiednio do przepisów prawa wprowadzających zmianę stawki podatku, co oznacza, że Zamawiający dopuszcza możliwość zmniejszenia i zwiększenia wynagrodzenia brutto o kwotę równą różnicy wynikającej ze zmienionej stawki podatku - dotyczy to części wynagrodzenia za roboty, których w dniu zmiany stawki podatku jeszcze nie wykonano;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wysokości minimalnego wynagrodzenia za pracę albo minimalnej stawki godzinowej ustalonego na podstawie art. 2 ust. 3-5 ustawy z dnia 10 października 2002 r. o minimalnym wynagrodzeniu za pracę. Wynagrodzenie może ulec zmianie odpowiednio do zmiany wysokości kosztów pracy ponoszonych przez Wykonawcę w związku z realizacją przedmiotowego zamówienia, o ile zmiana kosztów pracy wynika ze zmiany przepisów prawa dot. wysokości minimalnego wynagrodzenia za pracę albo minimalnej stawki godzinowej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spacing w:lineRule="auto" w:line="268" w:before="60" w:after="48"/>
        <w:ind w:left="567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zastrzega sobie prawo do wniesienia zastrzeżeń dotyczących wysokości kosztów pracy przedstawionych przez Wykonawcę.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zasad podlegania ubezpieczeniom społecznym lub ubezpieczeniu zdrowotnemu lub wysokości stawki składki na ubezpieczenia społeczne lub zdrowotne. Wynagrodzenie może ulec zmianie odpowiednio do zmiany wysokości kosztów ponoszonych przez Wykonawcę w związku z realizacją przedmiotowego zamówienia, o ile zmiana tych kosztów wynika ze zmiany przepisów prawa dot. zasad podlegania ubezpieczeniom społecznym lub ubezpieczeniu zdrowotnemu lub wysokości stawki składki na ubezpieczenia społeczne lub zdrowotne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zasad gromadzenia i wysokości wpłat do pracowniczych planów kapitałowych, o których mowa w ustawie z dnia 4 października 2018 r. o pracowniczych planach kapitałowych.  Wynagrodzenie może ulec zmianie odpowiednio do zmiany wysokości kosztów ponoszonych przez Wykonawcę w związku z realizacją przedmiotowego zamówienia, o ile zmiana tych kosztów wynika ze zmiany przepisów prawa dot. zasad gromadzenia i wysokości wpłat do pracowniczych planów kapitałowych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spacing w:lineRule="auto" w:line="268" w:before="60" w:after="48"/>
        <w:ind w:left="567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zastrzega sobie prawo do wniesienia zastrzeżeń dotyczących wysokości kosztów pracy przedstawionych przez Wykonawcę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określone w ust. 2 będą wprowadzane wg. następujących zasad: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wnioskująca o zmianę wskazaną w ust. 2 musi wykazać środkami dowodowymi, że zmiany, o których mowa w ust. 2 mają bezpośredni wpływ na wysokość wynagrodzenia wykonawcy tj. wykazać, że zmiany wskazane w ust. 2 wymuszają podwyższenie kosztów wykonania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zobowiązany jest w terminie wskazanym przez Zamawiającego przedłożyć Zamawiającemu na piśmie szczegółową analizę porównawczą kosztów (przed i po nowelizacji) stanowiącą wykaz poniesionych wydatków w związku ze zmianą ww. przepisów z powołaniem się na stosowne przepisy, z których wynikają ww. zmiany, a także przedłożyć konieczne dokumenty (w tym oświadczenia dla celów podatkowych i ZUS). 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1 część wynagrodzenia brutto Wykonawcy, o którym mowa w § 6 ust. 1 umow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2 część wynagrodzenie brutto Wykonawcy, o którym mowa w § 6 ust. 1 umowy, płatna po zaistnieniu ww. okoliczności, ulegnie zmianie o wartość zmiany kosztu Wykonawcy, wynikającą ze zmiany kwoty wynagrodzeń osób bezpośrednio wykonujących przedmiot umowy podanych w dokumentach, o których mowa w pkt 6, do wysokości aktualnie obowiązującego minimalnego wynagrodzenia lub minimalnej stawki godzinowej, z uwzględnieniem wszystkich obciążeń publicznoprawnych od kwoty zmiany minimalnego wynagrodzenia lub minimalnej stawki godzinowej tych osób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3 część wynagrodzenie brutto Wykonawcy, o którym mowa w § 6 ust. 1 umowy, płatna po zaistnieniu ww. okoliczności, po spełnieniu warunku, o którym mowa w pkt 6,  ulegnie zmianie o wartość zmiany kosztu Wykonawcy, jaką będzie on zobowiązany dodatkowo ponieść w celu uwzględnienia tej zmiany, przy zachowaniu dotychczasowe kwoty netto wynagrodzenia osób bezpośrednio wykonujących zamówienie na rzecz Zamawiającego podanych w dokumencie, o którym mowa w pkt 6 poniżej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arunkiem dokonania zmiany wynagrodzenia Wykonawcy, o której mowa w ust. 2 pkt 2 i 3 jest złożenie przez Wykonawcę Zamawiającemu, w terminie 30 dni od wejścia w życie przepisów dokonujących tych zmian, wniosku o zmianę wynagrodzenia wraz z dokumentami potwierdzającymi zasadność złożenia takiego wniosku,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. zmianami mającymi wpływ na wykonanie przedmiotu umowy. Na podstawie przedłożonych wraz z wnioskiem, o którym mowa w zdaniu poprzednim dokumentów Wykonawca powinien wykazać, że zaistniała zmiana ma bezpośredni wpływ na koszty wykonania zamówienia oraz określić stopień, w jakim wpłynie ona na wysokość wynagrodzenia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iężar dowodu, że okoliczności wymienione w ust. 2 pkt 2, 3 i 4 mają wpływ na koszty wykonania zamówienia spoczywa na Wykonawcy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miany wysokości wynagrodzenia, o których mowa w ust. 2 pkt 1 umowy mogą zostać dokonane ze skutkiem nie wcześniej niż na dzień wejścia w życie przepisów, z których wynikają te zmiany. 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okresem realizacji umowy, który wynosi ponad 6 miesięcy strony postanawiają, że w przypadku zmiany ceny materiałów lub kosztów związanych z realizacją zamówienia wynagrodzenie ulegnie zmianie wg. następujących zasad: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liczenie wysokości zmiany miesięcznego wynagrodzenia ryczałtowego odbywać się będzie w oparciu o wskaźnik cen towarów i usług konsumpcyjnych publikowany przez Prezesa GUS na podstawie ustawy z dnia 2 kwietnia 2009 r. o zmianie ustawy o poręczeniach i gwarancjach udzielanych przez Skarb Państwa oraz niektóre osoby prawne, ustawy o Banku Gospodarstwa Krajowego oraz niektórych innych ustaw. (Dz. U. Nr 65 poz. 545, z późn. zm.), zwany dalej wskaźnikiem GUS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/>
      </w:pPr>
      <w:r>
        <w:rPr>
          <w:rFonts w:cs="Calibri" w:ascii="Calibri" w:hAnsi="Calibri"/>
          <w:bCs/>
          <w:sz w:val="24"/>
          <w:szCs w:val="24"/>
        </w:rPr>
        <w:t>w sytuacji, gdy suma miesięcznych wskaźników GUS w stosunku do okresu poprzedniego (poprzedniego miesiąca), za dowolny okres następujący po podpisaniu umowy (zwany dalej okresem objętym wnioskiem) zmieni się o poziom przekraczający 8%, strony mogą złożyć wniosek o dokonanie odpowiedniej zmiany wynagrodz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prawnienie do złożenia wniosku o odpowiednią zmianę wynagrodzenia strony nabywają po upływie 6 miesięcy od dnia podpisania umowy, możliwe jest wprowadzanie tylko jednej zmiany wynagrodz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niosek o zmianę wynagrodzenia można złożyć jedynie w przypadku, gdy zmiana cen materiałów i kosztów na rynku ma wpływ na koszt realizacji zamówienia, co strona wnioskująca zobowiązana jest wykazać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po spełnieniu przesłanek wskazanych w pkt 1-4 może złożyć wniosek o zmianę wynagrodzenia w wysokości wynikającej z wyliczenia:</w:t>
      </w:r>
    </w:p>
    <w:p>
      <w:pPr>
        <w:pStyle w:val="M8069290857866364993gmailtextjustify"/>
        <w:shd w:fill="FFFFFF" w:val="clear"/>
        <w:spacing w:lineRule="auto" w:line="268" w:before="0" w:after="0"/>
        <w:ind w:left="9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x B% = C,</w:t>
      </w:r>
    </w:p>
    <w:p>
      <w:pPr>
        <w:pStyle w:val="M8069290857866364993gmailtextjustify"/>
        <w:shd w:fill="FFFFFF" w:val="clear"/>
        <w:spacing w:lineRule="auto" w:line="268" w:before="0" w:after="0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M8069290857866364993gmailtextjustify"/>
        <w:shd w:fill="FFFFFF" w:val="clear"/>
        <w:spacing w:lineRule="auto" w:line="268" w:before="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A – </w:t>
        <w:tab/>
        <w:t>wartość usług wykonanych w okresie objętym wnioskiem z wyłączeniem kosztów materiałów i usług zakontraktowanych lub nabytych przed okresem objętym wnioskiem;</w:t>
      </w:r>
    </w:p>
    <w:p>
      <w:pPr>
        <w:pStyle w:val="M8069290857866364993gmailtextjustify"/>
        <w:shd w:fill="FFFFFF" w:val="clear"/>
        <w:spacing w:lineRule="auto" w:line="266" w:before="6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B – </w:t>
        <w:tab/>
        <w:t>suma miesięcznych wartości wskaźników GUS z miesięcy objętych wnioskiem o zmianę wynagrodzenia przy założeniu, że do sumy tej nie wlicza się miesiąca, w którym podpisano umowę, natomiast wlicza się miesiące kolejne oraz ostatni miesiąc, za który opublikowano wskaźnik GUS przed dniem złożenia wniosku o zmianę wynagrodzenia</w:t>
      </w:r>
    </w:p>
    <w:p>
      <w:pPr>
        <w:pStyle w:val="M8069290857866364993gmailtextjustify"/>
        <w:shd w:fill="FFFFFF" w:val="clear"/>
        <w:spacing w:lineRule="auto" w:line="276" w:before="0" w:after="0"/>
        <w:ind w:left="1701" w:hanging="567"/>
        <w:rPr>
          <w:rFonts w:ascii="Cambria" w:hAnsi="Cambria" w:cs="Calibri"/>
        </w:rPr>
      </w:pPr>
      <w:r>
        <w:rPr>
          <w:rFonts w:cs="Calibri" w:ascii="Cambria" w:hAnsi="Cambria"/>
        </w:rPr>
        <w:t xml:space="preserve">C </w:t>
      </w:r>
      <w:r>
        <w:rPr>
          <w:rFonts w:cs="Calibri" w:ascii="Calibri" w:hAnsi="Calibri"/>
        </w:rPr>
        <w:t>–</w:t>
      </w:r>
      <w:r>
        <w:rPr>
          <w:rFonts w:cs="Calibri" w:ascii="Cambria" w:hAnsi="Cambria"/>
        </w:rPr>
        <w:tab/>
      </w:r>
      <w:r>
        <w:rPr>
          <w:rFonts w:cs="Calibri" w:ascii="Calibri" w:hAnsi="Calibri"/>
        </w:rPr>
        <w:t>wartość zmiany umowy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składając wniosek o zmianę powinna przedstawić w szczególności: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liczenie wnioskowanej kwoty zmiany wynagrodzenia;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wody na to, że wliczona do wniosku wartość materiałów i innych kosztów nie obejmuje kosztów materiałów i usług zakontraktowanych lub nabytych przed okresem objętym wnioskiem;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wody na to, że zmiana kosztów materiałów lub usług miała wpływ na koszt realizacji zamówi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łączna wartość zmian wysokości wynagrodzenia Wykonawcy, dokonanych na podstawie postanowień niniejszego ustępu nie może być wyższa niż 10% w stosunku do pierwotnej wartości umowy;  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jeżeli umowa została zawarta po upływie 180 dni od dnia upływu terminu składania ofert, początkowym terminem ustalenia zmiany wynagrodzenia jest dzień otwarcia ofert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/>
      </w:pPr>
      <w:r>
        <w:rPr>
          <w:rFonts w:cs="Calibri" w:ascii="Calibri" w:hAnsi="Calibri"/>
          <w:bCs/>
          <w:sz w:val="24"/>
          <w:szCs w:val="24"/>
        </w:rPr>
        <w:t>W przypadku dokonania zmiany niniejszej umowy na podstawie niniejszego ustępu Wykonawca zobowiązany jest, w terminie 5 dni, do zmiany wynagrodzenia przysługującego podwykonawcy, z którym zawarł umowę na usługi obowiązującą przez okres przekraczający 6 miesięcy, w zakresie odpowiadającym zmianom cen materiałów lub kosztów dotyczących zobowiązania podwykonawcy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11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akresie nieuregulowanym Umową mają zastosowanie przepisy prawa polskiego, </w:t>
        <w:br/>
        <w:t>w tym w szczególności kodeksu cywilnego, ustawy o planowaniu  i zagospodarowaniu przestrzennym oraz innych związanych z planowaniem przestrzennym oraz prawa zamówień publicznych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espondencja w sprawach związanych z niniejszą Umową prowadzona będzie pisemnie w języku polskim, z zastrzeżeniem odmiennych postanowień Umowy. 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  <w:tab/>
        <w:tab/>
        <w:tab/>
        <w:tab/>
        <w:tab/>
        <w:tab/>
        <w:t xml:space="preserve">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849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left="360" w:right="360" w:hanging="3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1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21z0">
    <w:name w:val="WW8Num21z0"/>
    <w:qFormat/>
    <w:rPr>
      <w:b w:val="false"/>
      <w:w w:val="1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color w:val="0000FF"/>
    </w:rPr>
  </w:style>
  <w:style w:type="character" w:styleId="WW8Num28z0">
    <w:name w:val="WW8Num28z0"/>
    <w:qFormat/>
    <w:rPr>
      <w:w w:val="100"/>
    </w:rPr>
  </w:style>
  <w:style w:type="character" w:styleId="WW8Num29z0">
    <w:name w:val="WW8Num29z0"/>
    <w:qFormat/>
    <w:rPr>
      <w:b w:val="false"/>
      <w:w w:val="1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w w:val="15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color w:val="0000FF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color w:val="0000FF"/>
    </w:rPr>
  </w:style>
  <w:style w:type="character" w:styleId="WW8Num36z0">
    <w:name w:val="WW8Num36z0"/>
    <w:qFormat/>
    <w:rPr>
      <w:w w:val="100"/>
    </w:rPr>
  </w:style>
  <w:style w:type="character" w:styleId="WW8Num38z0">
    <w:name w:val="WW8Num38z0"/>
    <w:qFormat/>
    <w:rPr>
      <w:w w:val="100"/>
    </w:rPr>
  </w:style>
  <w:style w:type="character" w:styleId="WW8Num39z0">
    <w:name w:val="WW8Num39z0"/>
    <w:qFormat/>
    <w:rPr>
      <w:b w:val="false"/>
      <w:w w:val="100"/>
    </w:rPr>
  </w:style>
  <w:style w:type="character" w:styleId="WW8Num40z0">
    <w:name w:val="WW8Num40z0"/>
    <w:qFormat/>
    <w:rPr>
      <w:b w:val="false"/>
      <w:w w:val="100"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96" w:leader="none"/>
        <w:tab w:val="right" w:pos="943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ind w:left="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pacing w:lineRule="auto" w:line="240"/>
      <w:ind w:left="0" w:hanging="0"/>
    </w:pPr>
    <w:rPr>
      <w:sz w:val="20"/>
    </w:rPr>
  </w:style>
  <w:style w:type="paragraph" w:styleId="M8069290857866364993gmailtextjustify">
    <w:name w:val="m_8069290857866364993gmail-text-justify"/>
    <w:basedOn w:val="Normal"/>
    <w:qFormat/>
    <w:pPr>
      <w:widowControl/>
      <w:suppressAutoHyphens w:val="false"/>
      <w:spacing w:lineRule="auto" w:line="240" w:before="280" w:after="280"/>
      <w:ind w:lef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53:00Z</dcterms:created>
  <dc:creator>ggomula</dc:creator>
  <dc:description/>
  <cp:keywords/>
  <dc:language>en-US</dc:language>
  <cp:lastModifiedBy>USER_ Glica Grażyna</cp:lastModifiedBy>
  <cp:lastPrinted>2024-07-04T08:19:00Z</cp:lastPrinted>
  <dcterms:modified xsi:type="dcterms:W3CDTF">2025-03-05T10:48:00Z</dcterms:modified>
  <cp:revision>10</cp:revision>
  <dc:subject/>
  <dc:title>Zamawiający zleca a Wykonawca przyjmuje do wykonania prace projektowe:</dc:title>
</cp:coreProperties>
</file>